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составе и объеме взаимной задолженности по видам жилищно- коммунальных услуг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ab/>
      </w:r>
      <w:r>
        <w:rPr>
          <w:b/>
        </w:rPr>
        <w:t>СУХОБУЗИМ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  <w:tab/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1297"/>
        <w:gridCol w:w="1440"/>
        <w:gridCol w:w="1080"/>
        <w:gridCol w:w="1260"/>
        <w:gridCol w:w="1262"/>
        <w:gridCol w:w="1258"/>
        <w:gridCol w:w="1723"/>
      </w:tblGrid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од (по состоянию на 01.04.2008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од ( по состоянию на 01.10.2008 г.)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од ( по состоянию на 01.01.2009г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од по состоянию на 01.04.2009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од по состоянию на 01.07.2009г.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кредиторской задолженности всего (тыс. руб.)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2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1" w:leader="none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063,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1" w:leader="none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6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1" w:leader="none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1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1" w:leader="none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492,2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перед  государственными внебюджетными фондами, по налогам и сборам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>Собственные сред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7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0.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207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410,5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по поставщикам и подрядчикам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>Собственные сред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5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9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9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39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>
                <w:lang w:val="en-US"/>
              </w:rPr>
              <w:t>5403</w:t>
            </w:r>
            <w:r>
              <w:rPr/>
              <w:t>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12208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14834,7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прочим кредиторам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>Собственные сред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35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38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6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735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5903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5400" w:leader="none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деб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5400" w:leader="none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(тыс. руб.)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5400" w:leader="none"/>
                <w:tab w:val="left" w:pos="11700" w:leader="none"/>
              </w:tabs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135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8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8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369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7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252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38,2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население по оплате жилищно- коммунальных услуг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>Средства насе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26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60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86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11399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1050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11248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14350,0</w:t>
            </w:r>
          </w:p>
        </w:tc>
      </w:tr>
      <w:tr>
        <w:trPr/>
        <w:tc>
          <w:tcPr>
            <w:tcW w:w="1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бюджетнфинансируемые организации за предоставленные им жилищно-коммунальные услуг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>Средства бюджетов всех уровн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17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3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20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Прочие потребители</w:t>
            </w:r>
          </w:p>
        </w:tc>
      </w:tr>
      <w:tr>
        <w:trPr>
          <w:trHeight w:val="40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>Средства прочих потребител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92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94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82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597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356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500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5488,2</w:t>
            </w:r>
          </w:p>
        </w:tc>
      </w:tr>
      <w:tr>
        <w:trPr>
          <w:trHeight w:val="380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/>
            </w:pPr>
            <w:r>
              <w:rPr/>
              <w:t>Объем фактически предоставленных услуг всего (тыс. руб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69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858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218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74566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102980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33483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jc w:val="center"/>
              <w:rPr/>
            </w:pPr>
            <w:r>
              <w:rPr/>
              <w:t>65942,2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0:47:00Z</dcterms:created>
  <dc:creator>Янка!)))))))))))</dc:creator>
  <dc:description/>
  <cp:keywords/>
  <dc:language>en-US</dc:language>
  <cp:lastModifiedBy>server_1</cp:lastModifiedBy>
  <dcterms:modified xsi:type="dcterms:W3CDTF">2009-08-25T00:47:00Z</dcterms:modified>
  <cp:revision>2</cp:revision>
  <dc:subject/>
  <dc:title>Сведения о составе и объеме взаимной задолженности по видам жилищно- коммунальных услуг</dc:title>
</cp:coreProperties>
</file>